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333399"/>
          <w:sz w:val="56"/>
          <w:lang w:val="it-IT"/>
        </w:rPr>
      </w:pPr>
      <w:r>
        <w:rPr>
          <w:rFonts w:cs="Comic Sans MS" w:ascii="Comic Sans MS" w:hAnsi="Comic Sans MS"/>
          <w:color w:val="333399"/>
          <w:sz w:val="56"/>
          <w:lang w:val="it-IT"/>
        </w:rPr>
        <w:t>d e r</w:t>
        <w:tab/>
        <w:tab/>
        <w:tab/>
        <w:tab/>
        <w:t>d i e</w:t>
        <w:tab/>
        <w:tab/>
        <w:tab/>
        <w:tab/>
        <w:t>d a s</w: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186055</wp:posOffset>
                </wp:positionV>
                <wp:extent cx="1494790" cy="580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H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4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H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186055</wp:posOffset>
                </wp:positionV>
                <wp:extent cx="1494790" cy="580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B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B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186055</wp:posOffset>
                </wp:positionV>
                <wp:extent cx="14947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H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H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186055</wp:posOffset>
                </wp:positionV>
                <wp:extent cx="14947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Löf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4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Löf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18288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pt" to="152.95pt,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24460</wp:posOffset>
                </wp:positionV>
                <wp:extent cx="18288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pt" to="494.95pt,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810260</wp:posOffset>
                </wp:positionV>
                <wp:extent cx="18288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3.8pt" to="494.95pt,6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496060</wp:posOffset>
                </wp:positionV>
                <wp:extent cx="18288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7.8pt" to="494.95pt,11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2181860</wp:posOffset>
                </wp:positionV>
                <wp:extent cx="18288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1.8pt" to="494.95pt,17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2867660</wp:posOffset>
                </wp:positionV>
                <wp:extent cx="18288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5.8pt" to="494.95pt,22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3553460</wp:posOffset>
                </wp:positionV>
                <wp:extent cx="18288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9.8pt" to="494.95pt,27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234315</wp:posOffset>
                </wp:positionV>
                <wp:extent cx="149479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A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8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234315</wp:posOffset>
                </wp:positionV>
                <wp:extent cx="1494790" cy="580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Bi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8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Bi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234315</wp:posOffset>
                </wp:positionV>
                <wp:extent cx="1494790" cy="5803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Ti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8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Ti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73355</wp:posOffset>
                </wp:positionV>
                <wp:extent cx="18288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65pt" to="152.95pt,1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283210</wp:posOffset>
                </wp:positionV>
                <wp:extent cx="1494790" cy="580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Kat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2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Kat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283210</wp:posOffset>
                </wp:positionV>
                <wp:extent cx="1494790" cy="5803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V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2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V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283210</wp:posOffset>
                </wp:positionV>
                <wp:extent cx="1494790" cy="580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Hem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2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He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18288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5pt" to="152.95pt,1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332105</wp:posOffset>
                </wp:positionV>
                <wp:extent cx="1494790" cy="5803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Tü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6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Tü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332105</wp:posOffset>
                </wp:positionV>
                <wp:extent cx="1494790" cy="5803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Ha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6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Ha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7555</wp:posOffset>
                </wp:positionH>
                <wp:positionV relativeFrom="paragraph">
                  <wp:posOffset>332105</wp:posOffset>
                </wp:positionV>
                <wp:extent cx="1494790" cy="5803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6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70510</wp:posOffset>
                </wp:positionV>
                <wp:extent cx="18288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3pt" to="152.95pt,2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380365</wp:posOffset>
                </wp:positionV>
                <wp:extent cx="1494790" cy="5803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Re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9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R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380365</wp:posOffset>
                </wp:positionV>
                <wp:extent cx="1494790" cy="5803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Re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9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Re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7555</wp:posOffset>
                </wp:positionH>
                <wp:positionV relativeFrom="paragraph">
                  <wp:posOffset>380365</wp:posOffset>
                </wp:positionV>
                <wp:extent cx="1494790" cy="5803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G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9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G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319405</wp:posOffset>
                </wp:positionV>
                <wp:extent cx="18288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.15pt" to="152.95pt,2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429260</wp:posOffset>
                </wp:positionV>
                <wp:extent cx="1494790" cy="5803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Stuh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3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Stu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429260</wp:posOffset>
                </wp:positionV>
                <wp:extent cx="1494790" cy="5803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E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3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E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5855</wp:posOffset>
                </wp:positionH>
                <wp:positionV relativeFrom="paragraph">
                  <wp:posOffset>429260</wp:posOffset>
                </wp:positionV>
                <wp:extent cx="1494790" cy="58039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Zi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3.8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Zi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3747135</wp:posOffset>
                </wp:positionV>
                <wp:extent cx="2057400" cy="491490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295.05pt;width:161.95pt;height:38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3747135</wp:posOffset>
                </wp:positionV>
                <wp:extent cx="2057400" cy="4914900"/>
                <wp:effectExtent l="19050" t="19050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295.05pt;width:161.95pt;height:38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747135</wp:posOffset>
                </wp:positionV>
                <wp:extent cx="2057400" cy="4914900"/>
                <wp:effectExtent l="19050" t="19050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95.05pt;width:161.95pt;height:38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367665</wp:posOffset>
                </wp:positionV>
                <wp:extent cx="18288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95pt" to="152.95pt,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477520</wp:posOffset>
                </wp:positionV>
                <wp:extent cx="1494790" cy="5803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Fü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7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Fü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477520</wp:posOffset>
                </wp:positionV>
                <wp:extent cx="1494790" cy="58039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H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7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H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67555</wp:posOffset>
                </wp:positionH>
                <wp:positionV relativeFrom="paragraph">
                  <wp:posOffset>477520</wp:posOffset>
                </wp:positionV>
                <wp:extent cx="1494790" cy="5803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6"/>
                              </w:rPr>
                              <w:t>B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7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6"/>
                        </w:rPr>
                        <w:t>B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 w:eastAsia="en-US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416560</wp:posOffset>
                </wp:positionV>
                <wp:extent cx="182880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.8pt" to="152.95pt,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-3698240</wp:posOffset>
                </wp:positionV>
                <wp:extent cx="18288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91.2pt" to="323.95pt,-29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-3012440</wp:posOffset>
                </wp:positionV>
                <wp:extent cx="182880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37.2pt" to="323.95pt,-23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-2326640</wp:posOffset>
                </wp:positionV>
                <wp:extent cx="182880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83.2pt" to="323.95pt,-183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-1640840</wp:posOffset>
                </wp:positionV>
                <wp:extent cx="1828800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29.2pt" to="323.95pt,-12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-955040</wp:posOffset>
                </wp:positionV>
                <wp:extent cx="1828800" cy="0"/>
                <wp:effectExtent l="0" t="19050" r="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75.2pt" to="323.95pt,-7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-269240</wp:posOffset>
                </wp:positionV>
                <wp:extent cx="182880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1.2pt" to="323.95pt,-2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416560</wp:posOffset>
                </wp:positionV>
                <wp:extent cx="1828800" cy="0"/>
                <wp:effectExtent l="0" t="19050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.8pt" to="323.95pt,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416560</wp:posOffset>
                </wp:positionV>
                <wp:extent cx="182880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2.8pt" to="494.95pt,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color w:val="333399"/>
          <w:sz w:val="72"/>
          <w:u w:val="single"/>
          <w:lang w:val="it-IT"/>
        </w:rPr>
      </w:pPr>
      <w:r>
        <w:rPr>
          <w:rFonts w:cs="Comic Sans MS" w:ascii="Comic Sans MS" w:hAnsi="Comic Sans MS"/>
          <w:color w:val="333399"/>
          <w:sz w:val="72"/>
          <w:u w:val="single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u w:val="single"/>
          <w:lang w:val="it-IT"/>
        </w:rPr>
      </w:pPr>
      <w:r>
        <w:rPr>
          <w:rFonts w:cs="Comic Sans MS" w:ascii="Comic Sans MS" w:hAnsi="Comic Sans MS"/>
          <w:b/>
          <w:bCs/>
          <w:color w:val="339966"/>
          <w:sz w:val="36"/>
          <w:u w:val="single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  <w:t>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339966"/>
          <w:sz w:val="36"/>
        </w:rPr>
        <w:t>Bist du fertig? Dann gehe wieder:</w:t>
        <w:tab/>
        <w:tab/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36"/>
          </w:rPr>
          <w:t>Zurück</w:t>
        </w:r>
      </w:hyperlink>
      <w:r>
        <w:rPr>
          <w:rFonts w:cs="Comic Sans MS" w:ascii="Comic Sans MS" w:hAnsi="Comic Sans MS"/>
          <w:b/>
          <w:bCs/>
          <w:color w:val="339966"/>
          <w:sz w:val="36"/>
        </w:rPr>
        <w:t xml:space="preserve"> ]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rtikel01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4:02:00Z</dcterms:created>
  <dc:creator>Ruben Rimmler</dc:creator>
  <dc:description/>
  <dc:language>en-US</dc:language>
  <cp:lastModifiedBy>Ruben Rimmler</cp:lastModifiedBy>
  <dcterms:modified xsi:type="dcterms:W3CDTF">2004-02-24T14:08:00Z</dcterms:modified>
  <cp:revision>6</cp:revision>
  <dc:subject/>
  <dc:title>der</dc:title>
</cp:coreProperties>
</file>